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тью 5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ab/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тью 5 Закона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законопроект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дения Закона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в соответствие с ч.3 ст.175 Жилищного кодекса Российской Федерации в части определения порядка и сроков предоставления лицом, уполномоченным собственниками помещений в многоквартирных домах на оказание услуг по предоставлению платёжных документов, владельцу специального счёта  сведений о размере средств, начисленных в качестве взносов на капитальный ремо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проектируемого закона Ульяновской области являются общественные отношения в сфере </w:t>
      </w:r>
      <w:r>
        <w:rPr>
          <w:rFonts w:cs="Times New Roman" w:ascii="Times New Roman" w:hAnsi="Times New Roman"/>
          <w:bCs/>
          <w:sz w:val="28"/>
          <w:szCs w:val="28"/>
        </w:rPr>
        <w:t>обеспечения проведения капитального ремонта общего имущества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настоящего законопроекта не повлечёт социально-экономических, политических, правовых  и иных последствий для населения Ульяновской обла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не требует проведения оценки регулирующего воздействия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опроект разработан департаментом правового и кадрового обеспечения Министерства промышленности, строительства, жилищно-коммунального комплекса и транспорта Ульяновской области (консультант – Мокеева Т.А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р промышленности, строительст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транспорта Ульяновской области                                                       Д.А.Вавил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50:00Z</dcterms:created>
  <dc:creator>Home</dc:creator>
  <dc:description/>
  <cp:keywords/>
  <dc:language>en-US</dc:language>
  <cp:lastModifiedBy>Татьяна Мокеева</cp:lastModifiedBy>
  <cp:lastPrinted>2017-03-27T10:20:00Z</cp:lastPrinted>
  <dcterms:modified xsi:type="dcterms:W3CDTF">2017-03-27T06:20:00Z</dcterms:modified>
  <cp:revision>10</cp:revision>
  <dc:subject/>
  <dc:title>Пояснительная записка</dc:title>
</cp:coreProperties>
</file>